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780266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865463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693585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